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>Περίγραμμα θέσης εργασίας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λσών, Δενδροστοιχιών και Φυτω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Υπάλληλος ΤΑΔΦ - Επιβλέποντες συνεργείων αυτεπιστασί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 xml:space="preserve">Υπάλληλος ΤΑΔΦ - </w:t>
            </w:r>
            <w:r>
              <w:rPr>
                <w:rFonts w:cs="Arial" w:ascii="Arial Narrow" w:hAnsi="Arial Narrow"/>
                <w:b/>
                <w:color w:val="000000"/>
                <w:sz w:val="28"/>
                <w:szCs w:val="28"/>
              </w:rPr>
              <w:t xml:space="preserve">Εργατικό Προσωπικό Δενδροστοιχιώ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ΔΕ  Δενδροανθοκηπουρών ή ΥΕ  Εργατών</w:t>
            </w:r>
          </w:p>
          <w:p>
            <w:pPr>
              <w:pStyle w:val="Defaul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υντήρηση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όλων των δένδρων που βρίσκονται στις δενδροστοιχίες (πότισμα, λίπανση, το ξεβοτάνισμα εντός των δενδροδόχων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την κλάδευση χειρονακτική (αυστηρή κατά τη χειμερινή περίοδο και ήπιες επεμβάσεις τον υπόλοιπο χρόνο)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καταπολέμηση των εχθρών και των ασθενειών με εφαρμογή κατάλληλων σκευασμάτων και μεθόδ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φύτευση δένδρων σε κενές δενδροδόχ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Φόρτωμα υπηρεσιακού οχήματος με φυτικό υλικό, προϊόντα κλαδέματος κ.α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μμετέχει στο συνεργείο επιφυλακής της Διεύθυ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αποκομιδή κλαδιώ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ΔΙΑΧΕΙΡΙΣΗ ΔΕΝΔΡΟΣΤΟΙΧΙΩΝ ΜΕ ΑΥΤΕΠΙΣΤΑΣΙ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ΔΕ  Δενδροανθοκηπουρών ή ΥΕ  Εργατών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----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  <w:lang w:val="en-US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----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Επιθυμητή η εμπειρία σε εργασίες σχετικές με τα κύρια καθήκοντ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5:00Z</dcterms:created>
  <dc:creator>e.pazvanti</dc:creator>
  <dc:description/>
  <cp:keywords/>
  <dc:language>en-US</dc:language>
  <cp:lastModifiedBy>user</cp:lastModifiedBy>
  <cp:lastPrinted>2014-09-29T12:16:00Z</cp:lastPrinted>
  <dcterms:modified xsi:type="dcterms:W3CDTF">2015-10-12T07:13:00Z</dcterms:modified>
  <cp:revision>4</cp:revision>
  <dc:subject>ΠΕΡΙΓΡΑΜΜΑ ΘΕΣΗΣ ΕΡΓΑΣΙΑΣ</dc:subject>
  <dc:title>Ver.1.0 date 01/07/2014</dc:title>
</cp:coreProperties>
</file>